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Sample Marketing Letter to Existing Clients</w:t>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I’d like to take this opportunity to personally thank you for providing __________________________ the opportunity to earn your business through the years. I realize that we wouldn’t be here without your support. I’d also like to take this opportunity to introduce you to some new cost-saving services we’re rolling out in 2006.</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ab/>
        <w:t>As a result of our continuing effort to improve our services to you, we have developed a new and exciting Service Delivery Model. After many meetings with numerous Technology Vendors and much product testing, we are pleased to announce our new Flat-Rate I.T. and Managed Services offering.</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ab/>
        <w:t xml:space="preserve">These cutting-edge services are available to us now as a result of new technology developed over the last several years, which allows our engineers and support staff to remotely manage and maintain your data network for one Flat Fee per month, saving you downtime and money.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ab/>
        <w:t>In addition, our Managed Services offering allows us to continually monitor your critical Network Servers, Devices and Line-of-Business Applications to insure maximum uptime 24 hours a day, 365 days a year. We’ve begun calling these new services “all you can eat”, because during normal business hours, all of our remote support services are included in one flat, low monthly fee.</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ab/>
        <w:t>I’ll be calling on you this month to discuss these new services with you, as well as your other I.T. needs. I’m certain that after our discussion, you’ll see the benefit of these great new services, and how we can help you improve your I.T. Support infrastructure while reducing costs.</w:t>
      </w:r>
    </w:p>
    <w:p>
      <w:pPr>
        <w:pStyle w:val="Normal"/>
        <w:rPr>
          <w:rFonts w:ascii="Arial" w:hAnsi="Arial" w:cs="Arial"/>
          <w:iCs/>
        </w:rPr>
      </w:pPr>
      <w:r>
        <w:rPr>
          <w:rFonts w:cs="Arial" w:ascii="Arial" w:hAnsi="Arial"/>
          <w:iCs/>
        </w:rPr>
        <w:tab/>
      </w:r>
    </w:p>
    <w:p>
      <w:pPr>
        <w:pStyle w:val="Normal"/>
        <w:rPr>
          <w:rFonts w:ascii="Arial" w:hAnsi="Arial" w:cs="Arial"/>
          <w:iCs/>
        </w:rPr>
      </w:pPr>
      <w:r>
        <w:rPr>
          <w:rFonts w:cs="Arial" w:ascii="Arial" w:hAnsi="Arial"/>
          <w:iCs/>
        </w:rPr>
        <w:tab/>
        <w:t>Thanks again for your continued support.</w:t>
      </w:r>
    </w:p>
    <w:p>
      <w:pPr>
        <w:pStyle w:val="Normal"/>
        <w:rPr>
          <w:rFonts w:ascii="Arial" w:hAnsi="Arial" w:cs="Arial"/>
          <w:iCs/>
        </w:rPr>
      </w:pPr>
      <w:r>
        <w:rPr>
          <w:rFonts w:cs="Arial" w:ascii="Arial" w:hAnsi="Arial"/>
          <w:iCs/>
        </w:rPr>
        <w:tab/>
        <w:t>Sincerely,</w:t>
      </w:r>
    </w:p>
    <w:p>
      <w:pPr>
        <w:pStyle w:val="Normal"/>
        <w:rPr>
          <w:rFonts w:ascii="Arial" w:hAnsi="Arial" w:cs="Arial"/>
          <w:iCs/>
        </w:rPr>
      </w:pPr>
      <w:r>
        <w:rPr>
          <w:rFonts w:cs="Arial" w:ascii="Arial" w:hAnsi="Arial"/>
          <w:i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05 Intelligent Enterprise</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8:00:00Z</dcterms:created>
  <dc:creator>Erick Simpson</dc:creator>
  <dc:description/>
  <cp:keywords/>
  <dc:language>en-US</dc:language>
  <cp:lastModifiedBy>esimpson</cp:lastModifiedBy>
  <dcterms:modified xsi:type="dcterms:W3CDTF">2005-11-30T00:22:00Z</dcterms:modified>
  <cp:revision>3</cp:revision>
  <dc:subject/>
  <dc:title>I’d like to take this opportunity to personally thank you for providing __________________________ the opportunity to earn your business through the years</dc:title>
</cp:coreProperties>
</file>